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Friendly Rubric for Scoring Essays</w:t>
      </w:r>
    </w:p>
    <w:p>
      <w:pPr>
        <w:pStyle w:val="Normal"/>
        <w:jc w:val="center"/>
        <w:rPr/>
      </w:pPr>
      <w:r>
        <w:rPr/>
        <w:t>According to the North Carolina Writing Feature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four is a superb paper, written well above the quality of what most 10</w:t>
            </w:r>
            <w:r>
              <w:rPr>
                <w:vertAlign w:val="superscript"/>
              </w:rPr>
              <w:t>th</w:t>
            </w:r>
            <w:r>
              <w:rPr/>
              <w:t xml:space="preserve"> graders can master.  It is extremely focused and well organized.  The concrete details are specific and sufficient, and its commentary is astute and sophisticated.  The vocabulary is strong and concise, and sentence structure is strong and var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hree is a good, solid paper.  Focus is established and maintained throughout the essay.  The writer establishes a clear organizational pattern. (Minor lapses may occur in both focus and organization.)  Support contains specific details and focused, appropriate commentary, and vocabulary is concise.  The essay demonstrates a consistent organizational pattern, and its sentence structure is grammatically soun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two is a flawed paper. The student may fail to establish a strong focus or to maintain the focus throughout the paper.  Organization may be random and confusing.  Support tends to be general and insufficient, and sentence structure is often flaw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one is a seriously flawed paper.  The student may fail to establish a focus.  Organization is random and confusing. Support is usually insufficient and exceedingly general.  Sentence structure is flawed and weak grammatically.</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2:33:00Z</dcterms:created>
  <dc:creator>Dspence</dc:creator>
  <dc:description/>
  <cp:keywords/>
  <dc:language>en-US</dc:language>
  <cp:lastModifiedBy>Dspence</cp:lastModifiedBy>
  <dcterms:modified xsi:type="dcterms:W3CDTF">2010-09-17T12:49:00Z</dcterms:modified>
  <cp:revision>1</cp:revision>
  <dc:subject/>
  <dc:title>Student Friendly Rubric for Scoring Essays</dc:title>
</cp:coreProperties>
</file>